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12.2013 №236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03.09.2013 № 41 и предварительном согласовании места размещения объекта «Газопровод до жилых домов по ул. Высокая, г. Белокуриха Алтайского края»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Криворученко Сергея Константиновича от 22.11.2013 № 8830, акт о выборе земельного участка для строительства объекта «Газопровод до жилых домов по ул. Высокая, г. Белокуриха Алтайского края» от 03.09.2013 № 41 в соответствии со ст. 31 Земельного кодекса РФ, руководствуясь 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объекта «Газопровод до жилых домов по ул. Высокая, г. Белокуриха Алтайского края» от 03.09.2013 № 41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объекта «Газопровод до жилых домов по ул. Высокая, г. Белокуриха Алтайского края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объекта «Газопровод до жилых домов по ул. Высокая, г. Белокуриха Алтайского края». Местоположение земельного участка: ул. Высок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05:00Z</dcterms:created>
  <dc:creator>Admin</dc:creator>
  <dc:description/>
  <cp:keywords/>
  <dc:language>en-US</dc:language>
  <cp:lastModifiedBy>Валентина</cp:lastModifiedBy>
  <cp:lastPrinted>2013-04-01T16:40:00Z</cp:lastPrinted>
  <dcterms:modified xsi:type="dcterms:W3CDTF">2014-01-28T05:04:00Z</dcterms:modified>
  <cp:revision>46</cp:revision>
  <dc:subject/>
  <dc:title>АДМИНИСТРАЦИЯ ГОРОДА БЕЛОКУРИХА</dc:title>
</cp:coreProperties>
</file>